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027776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5987601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274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071022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