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3622089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58829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