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84143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055423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5072945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2706018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