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9538121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6443112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