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85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692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808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974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