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079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3890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761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311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