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087474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56835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82585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667584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