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4310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401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039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227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