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9836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14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3225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7499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7438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91375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62056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9117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36837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436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91396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