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0241047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241552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