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9621995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8364832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3557436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6087758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3476977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7501640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273372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6785095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8350305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5442478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7298597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