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R1_BETWEEN1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&lt; z /\ (dist mr1(x,y)) &lt; (z - x) ==&gt; y &l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