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OVER_IN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INTER (t UNION u) = (s INTER t) UNION (s INTE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