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forall : (term -&gt; go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forall "!x1 ... xn. t"} returns {(["x1";...;"xn"],"t"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forall(list_mk_forall(["x1";...;"xn"],"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"x1";...;"xn"],"t")} if {t} is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forall, dest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