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28849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5534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13900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409224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