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4223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27731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1429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03334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