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28805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574177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