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4728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2311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55608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9733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