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39648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79373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88583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1880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