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09692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65120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79240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72918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