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76541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87080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68434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