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98688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12553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207466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