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56788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8077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37723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81808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17098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37746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49722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71725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