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7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38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8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015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03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62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49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712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92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99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39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96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03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