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97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408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42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181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30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97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846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09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09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852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67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032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267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423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98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35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40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