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283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060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02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472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782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973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810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542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029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33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253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384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894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136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059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