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023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877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29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475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486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072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095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9954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719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174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919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193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920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