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325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919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415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29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572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85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987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057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492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75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487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474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560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169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809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680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643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