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09241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089156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32145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294896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532798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713956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751859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324079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802158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494288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919783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643999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65072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617537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916437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