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566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48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01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74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763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059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8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817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76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930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809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40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792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