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279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27019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22132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82190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33048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28024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6190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7744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6113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50704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156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29409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01781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93968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47789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02904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90322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