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18673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28863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87843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15447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05181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44254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38717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72919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07978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09652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5793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44707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05112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92398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6443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