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8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54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28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1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67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09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92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210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96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33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8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55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10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