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609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635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98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268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84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83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66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742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934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27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1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78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01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259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012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51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