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40632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455404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632043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358867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173501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129143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01532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160300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174939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700345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355617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996459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930110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707561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236955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