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250701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4689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2901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