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263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2900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4747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42113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3579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86824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60606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8313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3144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4536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2219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0111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10366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3695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01923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29152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32988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6048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53730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8803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9009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93960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217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69259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34677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5015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7100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13693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66955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8431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27934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907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6988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36743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1079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97956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4343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2738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67455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