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4561613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7239499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2271430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2549966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7246564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9739035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7401829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11755809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2676936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5905320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5258068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0487774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7912097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3402414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0026581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2797498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8020983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6301859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0378987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5901711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2456076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9249803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1140311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3706487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2747020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4452654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8598879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2060140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6426573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3017267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6540216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8151975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6907890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2975215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2007481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0848548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6653110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0149366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2934398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