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9506001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7844485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7202167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8432608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4052286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0013941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1216133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3975303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044727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4188382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7017110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5564700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4588814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9218008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3049716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194293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3096034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2086182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9831096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4736003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215833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6837283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4566388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9218587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840646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9720440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1778419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5538915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7332243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9006610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9380250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6642258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9655970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3021650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0150726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4797604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9276015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3162886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9563997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