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992320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72516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57764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27657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786359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57039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86399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463025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03569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670042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31418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193952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00657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22648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05860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490801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61673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469562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89797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14973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08233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52506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81852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583548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60882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92740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63033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91026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62745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945216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84682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141369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24525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28109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92912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360154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30529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54454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06646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