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16320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69789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2161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3529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