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61854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34616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3584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