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768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400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870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223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