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0933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6466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829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37740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