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7538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5631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0995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95168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