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0553214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4561817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