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0846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7402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803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4422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