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7164570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5348803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