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9779701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4451891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