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510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780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4867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12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